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3690443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6754626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1241930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4223099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4988634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704508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2142315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1094328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542041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2243232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4174779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3963406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8579992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2226080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3970747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3052543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4158713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5495609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350741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7441601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9689964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2644220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1803117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6607811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5611340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7808895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0246576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5874127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0441860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1520331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2129805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1606890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9280796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5221299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602849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8630339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8913350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3126071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8924294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063411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7499048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3536799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5052625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4193330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682053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9726525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